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 xml:space="preserve">Glossary Test 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ode of speech familiar to a particular group or professi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rt of informal, colloquial speech deliberately used for novelty or hum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entler, nicer, milder way of saying something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ics which cause discomfort or embarrassme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arsher, intentionally offensive way of saying something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facilitates communication and includes  the 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offends and hinders effective communication, excluding some of the 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sp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se of language to intentionally mislead, often through complex, ambiguous or jargonistic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Engl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expressed simply and clearl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group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ceived bonds between members of the same group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 a language given the most prestige. The variety taught at school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correc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currently felt to be socially correct, reflected in language and behavio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8:00Z</dcterms:created>
  <dc:creator>02593632</dc:creator>
  <dc:description/>
  <cp:keywords/>
  <dc:language>en-US</dc:language>
  <cp:lastModifiedBy>DEECD</cp:lastModifiedBy>
  <cp:lastPrinted>2007-02-09T10:43:00Z</cp:lastPrinted>
  <dcterms:modified xsi:type="dcterms:W3CDTF">2011-05-16T05:18:00Z</dcterms:modified>
  <cp:revision>2</cp:revision>
  <dc:subject/>
  <dc:title>Glossary Test 1</dc:title>
</cp:coreProperties>
</file>